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jc w:val="center"/>
        <w:rPr/>
      </w:pPr>
      <w:r>
        <w:rPr>
          <w:szCs w:val="22"/>
        </w:rPr>
        <w:t>Anexa 4 - Fişa de verificare a conformităţii administrative pentru solicitant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4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458"/>
        <w:gridCol w:w="879"/>
        <w:gridCol w:w="126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  <w:t>Nr. crt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ocumente (conform pct. D.1.4.1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6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 xml:space="preserve">1.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Certificat de acreditare ca furnizor de servicii socia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ind w:right="-60" w:hanging="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2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acordul de parteneriat şi clauzele acestuia, avizate de toate părțile și personalizat cu activitățile fiecărui partener, conform Formularului 3; anunț public privind selecția partenerului privat, după caz;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  <w:t>3.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a) hotărârea consiliului judeţean/ consiliului local,după caz, din care să rezulte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  <w:tab/>
              <w:t>acordul de înființare a noilor servicii sociale și includerea acestora în organigrama DGASPC/DAS/SPAS;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  <w:tab/>
              <w:t>darea în administrare, concesionare, darea în folosință cu titlu gratuit a terenului, pentru terenurile aflate în patrimoniul CJ/CLSMB/UAT; valabilitatea documentului trebuie să acopere o perioadă suficientă astfel încât să se asigure sustenabilitatea proiectului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  <w:tab/>
              <w:t>aprobarea acordului de parteneriat ( întocmit conform Formularului 3) și a prevederilor acestuia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  <w:tab/>
              <w:t>angajamentul că va suporta toate cheltuielile neeligibile identificate în faza de elaborare sau în faza de implementare a proiectului, precum şi toate costurile suplimentare din fonduri proprii, în cazul în care, pe parcursul implementării proiectului, în vederea atingerii obiectivelor acestuia, se impune depăşirea bugetului proiectului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  <w:tab/>
              <w:t>asigurarea sustenabilităţii serviciului social înființat pe o durată de minim 10 ani, în nume propriu sau în parteneriat, de la încetarea contractului de finanţare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  <w:tab/>
              <w:t>desemnarea persoanei împuternicite să semneze cererea şi contractul de finanţare (se menţionează funcţia persoanei şi numele acesteia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) document de folosință incheiat in forma legală, in situatia in care terenul aparține unui tert, din care trebuie să rezulte dreptul de a efectua lucrări de construcție, iar valabilitatea documentului trebuie să acopere o perioadă suficientă astfel încât să se asigure sustenabilitatea proiectului 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c)hotărârea consiliului local comunal, orăşenesc, municipal, județean privind darea în administrare concesionare, darea în folosință cu titlu gratuita terenului, care să prevadă şi dreptul de a efectua lucrări de construcții a imobilului – în cazul în care nu se încheie acord de parteneriat cu UAT.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În situația în care terenul  se află în proprietatea DGASPC/DAS/SPAS, acestea vor atașa extrasul de carte funciară actualizat, iar hotărârea consiliului judeţean/ consiliului local nu va cuprinde elementele prevăzute la lit. a) pct.2, șit.b) și c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respectarea principiului DNSH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e privind evitarea conflictelor de interese, a fraudei, corupției și dublei finanțări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b/>
                <w:b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Declarația de consimțământ privind prelucrarea datelor cu caracter personal</w:t>
            </w:r>
          </w:p>
          <w:p>
            <w:pPr>
              <w:pStyle w:val="Heading2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Trebuchet MS" w:hAnsi="Trebuchet MS" w:cs="Mangal"/>
                <w:sz w:val="22"/>
                <w:szCs w:val="22"/>
                <w:lang w:val="ro-RO" w:eastAsia="ro-RO"/>
              </w:rPr>
            </w:pPr>
            <w:r>
              <w:rPr>
                <w:rFonts w:cs="Mangal" w:ascii="Trebuchet MS" w:hAnsi="Trebuchet MS"/>
                <w:sz w:val="22"/>
                <w:szCs w:val="22"/>
                <w:lang w:val="ro-RO" w:eastAsia="ro-RO"/>
              </w:rPr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/>
              <w:tabs>
                <w:tab w:val="clear" w:pos="720"/>
                <w:tab w:val="left" w:pos="284" w:leader="none"/>
              </w:tabs>
              <w:spacing w:lineRule="auto" w:line="360" w:before="0" w:after="160"/>
              <w:ind w:left="0" w:hanging="0"/>
              <w:contextualSpacing/>
              <w:textAlignment w:val="auto"/>
              <w:rPr/>
            </w:pPr>
            <w:r>
              <w:rPr>
                <w:b w:val="false"/>
                <w:color w:val="000000"/>
                <w:szCs w:val="22"/>
              </w:rPr>
              <w:t>Declarație</w:t>
            </w:r>
            <w:r>
              <w:rPr>
                <w:b w:val="false"/>
                <w:color w:val="000000"/>
                <w:szCs w:val="22"/>
                <w:lang w:val="ro-RO"/>
              </w:rPr>
              <w:t xml:space="preserve"> </w:t>
            </w:r>
            <w:r>
              <w:rPr>
                <w:b w:val="false"/>
                <w:color w:val="000000"/>
                <w:szCs w:val="22"/>
              </w:rPr>
              <w:t xml:space="preserve">privind eligibilitatea TVA aferente cheltuielilor ce vor fi efectuate în cadrul operațiunii propuse spre finanțare din </w:t>
            </w:r>
            <w:r>
              <w:rPr>
                <w:b w:val="false"/>
                <w:color w:val="000000"/>
                <w:szCs w:val="22"/>
                <w:lang w:val="ro-RO"/>
              </w:rPr>
              <w:t>PNRR</w:t>
            </w:r>
          </w:p>
          <w:p>
            <w:pPr>
              <w:pStyle w:val="Normal"/>
              <w:spacing w:lineRule="auto" w:line="240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Trebuchet MS" w:hAnsi="Trebuchet MS" w:cs="Trebuchet MS"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 w:eastAsia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47:00Z</dcterms:modified>
  <cp:revision>6</cp:revision>
  <dc:subject/>
  <dc:title>MINISTERUL MUNCII, FAMILIEI ŞI PROTECŢIEI SOCIALE</dc:title>
</cp:coreProperties>
</file>